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X. Proposta econòmica i criteris que depenen de l'aplicació d'una fórmula automàtica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/>
              </w:rPr>
              <w:t>Contractació del servei d’assistència tècnica informàtica per a les anualitats 2026-2027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SG/SV-14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n-US"/>
        </w:rPr>
      </w:pPr>
      <w:r>
        <w:rPr>
          <w:rFonts w:eastAsia="Aptos"/>
          <w:kern w:val="2"/>
          <w:sz w:val="24"/>
          <w:szCs w:val="24"/>
          <w:lang w:val="ca-ES" w:eastAsia="en-U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1. Oferta econòmica per a la realització del servei durant una anualitat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 xml:space="preserve">El preu de sortida del servei per a </w:t>
      </w: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dues anualitats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és de 60.829,38 euros (IVA exclòs). El preu serà millorable a la baixa i les ofertes que superin el tipus seran automàticament excloses de la licitació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 xml:space="preserve">Import ofert per a les </w:t>
      </w: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dues anualitats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(IVA exclòs):    _______________________________€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Import en lletra (IVA exclòs):</w:t>
      </w:r>
      <w:r>
        <w:rPr>
          <w:rFonts w:eastAsia="Aptos"/>
          <w:kern w:val="2"/>
          <w:sz w:val="24"/>
          <w:lang w:val="ca-ES"/>
        </w:rPr>
        <w:t xml:space="preserve"> _________________________________________________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eastAsia="Aptos"/>
          <w:kern w:val="2"/>
          <w:sz w:val="24"/>
          <w:lang w:val="ca-ES"/>
        </w:rPr>
        <w:t>______________________________________________________</w:t>
      </w:r>
      <w:r>
        <w:rPr>
          <w:rFonts w:eastAsia="Aptos"/>
          <w:kern w:val="2"/>
          <w:sz w:val="24"/>
          <w:szCs w:val="24"/>
          <w:lang w:val="ca-ES" w:eastAsia="es-ES"/>
        </w:rPr>
        <w:t>___________________ €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Import ofert per anualitat (IVA 21% inclòs): ______________________________________ €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 xml:space="preserve">L'oferta presentada ha de tenir en compte els increments salarials màxims previstos al conveni per a l'anualitat 2027 (3%) ja que el preu ofert serà </w:t>
      </w: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fix i invariable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durant tota la durada inicial del contracte (24 mesos), sense perjudici de l'increment aplicable en cas de pròrroga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2. Eines de gestió i inventari</w:t>
      </w:r>
    </w:p>
    <w:tbl>
      <w:tblPr>
        <w:tblW w:w="715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931"/>
        <w:gridCol w:w="1932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Disposa d’eina de tiqueting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0" w:name="__Fieldmark__0_1630965195"/>
            <w:bookmarkStart w:id="1" w:name="__Fieldmark__0_1630965195"/>
            <w:bookmarkEnd w:id="1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Sí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2" w:name="__Fieldmark__1_1630965195"/>
            <w:bookmarkStart w:id="3" w:name="__Fieldmark__1_1630965195"/>
            <w:bookmarkEnd w:id="3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No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Disposa d’eina d’inventari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4" w:name="__Fieldmark__2_1630965195"/>
            <w:bookmarkStart w:id="5" w:name="__Fieldmark__2_1630965195"/>
            <w:bookmarkEnd w:id="5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Sí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6" w:name="__Fieldmark__3_1630965195"/>
            <w:bookmarkStart w:id="7" w:name="__Fieldmark__3_1630965195"/>
            <w:bookmarkEnd w:id="7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Adjunta o posa a disposició de l’òrgan de contractació la següent documentació acreditativa:</w:t>
      </w:r>
    </w:p>
    <w:tbl>
      <w:tblPr>
        <w:tblW w:w="889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73"/>
        <w:gridCol w:w="2174"/>
        <w:gridCol w:w="217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  <w:t>Fitxa tècn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  <w:t>Manual d’usua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  <w:t>Vídeo demostració en lí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Eina de tiquet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8" w:name="__Fieldmark__4_1630965195"/>
            <w:bookmarkStart w:id="9" w:name="__Fieldmark__4_1630965195"/>
            <w:bookmarkEnd w:id="9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0" w:name="__Fieldmark__5_1630965195"/>
            <w:bookmarkStart w:id="11" w:name="__Fieldmark__5_1630965195"/>
            <w:bookmarkEnd w:id="11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2" w:name="__Fieldmark__6_1630965195"/>
            <w:bookmarkStart w:id="13" w:name="__Fieldmark__6_1630965195"/>
            <w:bookmarkEnd w:id="13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Eina d’inventar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4" w:name="__Fieldmark__7_1630965195"/>
            <w:bookmarkStart w:id="15" w:name="__Fieldmark__7_1630965195"/>
            <w:bookmarkEnd w:id="15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6" w:name="__Fieldmark__8_1630965195"/>
            <w:bookmarkStart w:id="17" w:name="__Fieldmark__8_1630965195"/>
            <w:bookmarkEnd w:id="17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8" w:name="__Fieldmark__9_1630965195"/>
            <w:bookmarkStart w:id="19" w:name="__Fieldmark__9_1630965195"/>
            <w:bookmarkEnd w:id="19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3. Disponibilitat de Certificacions (Fins a 14 punts)</w:t>
      </w:r>
    </w:p>
    <w:p>
      <w:pPr>
        <w:pStyle w:val="Normal"/>
        <w:spacing w:lineRule="auto" w:line="240" w:before="0" w:after="120"/>
        <w:jc w:val="both"/>
        <w:rPr/>
      </w:pPr>
      <w:r>
        <w:rPr/>
        <w:t>Es valorarà la possessió de certificacions professionals vigents relacionades amb les tecnologies clau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18"/>
        <w:gridCol w:w="1134"/>
        <w:gridCol w:w="1134"/>
      </w:tblGrid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CERTIFICAC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Pu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S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No</w:t>
            </w:r>
          </w:p>
        </w:tc>
      </w:tr>
      <w:tr>
        <w:trPr>
          <w:trHeight w:val="187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  <w:t>VMWare: Data center virtualiz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3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Design Expert (VCD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0" w:name="Marcar4"/>
            <w:bookmarkStart w:id="21" w:name="__Fieldmark__10_1630965195"/>
            <w:bookmarkStart w:id="22" w:name="__Fieldmark__10_1630965195"/>
            <w:bookmarkEnd w:id="22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  <w:bookmarkEnd w:id="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3" w:name="__Fieldmark__11_1630965195"/>
            <w:bookmarkStart w:id="24" w:name="__Fieldmark__11_1630965195"/>
            <w:bookmarkEnd w:id="24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Advanced Professional (VCAP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5" w:name="__Fieldmark__12_1630965195"/>
            <w:bookmarkStart w:id="26" w:name="__Fieldmark__12_1630965195"/>
            <w:bookmarkEnd w:id="26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7" w:name="__Fieldmark__13_1630965195"/>
            <w:bookmarkStart w:id="28" w:name="__Fieldmark__13_1630965195"/>
            <w:bookmarkEnd w:id="28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Professional (VCP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9" w:name="__Fieldmark__14_1630965195"/>
            <w:bookmarkStart w:id="30" w:name="__Fieldmark__14_1630965195"/>
            <w:bookmarkEnd w:id="30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1" w:name="__Fieldmark__15_1630965195"/>
            <w:bookmarkStart w:id="32" w:name="__Fieldmark__15_1630965195"/>
            <w:bookmarkEnd w:id="32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Associate (V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3" w:name="__Fieldmark__16_1630965195"/>
            <w:bookmarkStart w:id="34" w:name="__Fieldmark__16_1630965195"/>
            <w:bookmarkEnd w:id="34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5" w:name="__Fieldmark__17_1630965195"/>
            <w:bookmarkStart w:id="36" w:name="__Fieldmark__17_1630965195"/>
            <w:bookmarkEnd w:id="36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  <w:t>Microsoft (Serveis de Servidor i Entorns Híbrids)</w:t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Microsoft Certified: Azure Administrator Associate (AZ-104) o MCSA: Windows Ser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7" w:name="__Fieldmark__18_1630965195"/>
            <w:bookmarkStart w:id="38" w:name="__Fieldmark__18_1630965195"/>
            <w:bookmarkEnd w:id="38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9" w:name="__Fieldmark__19_1630965195"/>
            <w:bookmarkStart w:id="40" w:name="__Fieldmark__19_1630965195"/>
            <w:bookmarkEnd w:id="40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MTA: Security fundament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1" w:name="__Fieldmark__20_1630965195"/>
            <w:bookmarkStart w:id="42" w:name="__Fieldmark__20_1630965195"/>
            <w:bookmarkEnd w:id="42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3" w:name="__Fieldmark__21_1630965195"/>
            <w:bookmarkStart w:id="44" w:name="__Fieldmark__21_1630965195"/>
            <w:bookmarkEnd w:id="44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MTA: Windows operating system fundament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5" w:name="__Fieldmark__22_1630965195"/>
            <w:bookmarkStart w:id="46" w:name="__Fieldmark__22_1630965195"/>
            <w:bookmarkEnd w:id="46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7" w:name="__Fieldmark__23_1630965195"/>
            <w:bookmarkStart w:id="48" w:name="__Fieldmark__23_1630965195"/>
            <w:bookmarkEnd w:id="48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r>
        <w:rPr>
          <w:rFonts w:eastAsia="Aptos"/>
          <w:i/>
          <w:iCs/>
          <w:kern w:val="2"/>
          <w:sz w:val="24"/>
          <w:szCs w:val="24"/>
          <w:lang w:val="ca-ES"/>
        </w:rPr>
        <w:t>Signatura electrònica</w:t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r>
        <w:rPr>
          <w:rFonts w:eastAsia="Aptos"/>
          <w:i/>
          <w:iCs/>
          <w:kern w:val="2"/>
          <w:sz w:val="24"/>
          <w:szCs w:val="24"/>
          <w:lang w:val="ca-ES" w:eastAsia="es-ES"/>
        </w:rPr>
      </w:r>
    </w:p>
    <w:sectPr>
      <w:type w:val="nextPage"/>
      <w:pgSz w:w="11906" w:h="16838"/>
      <w:pgMar w:left="1080" w:right="1080" w:gutter="0" w:header="0" w:top="26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10 cpi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Verdana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Aptos"/>
      <w:b/>
      <w:bCs/>
      <w:kern w:val="2"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Aptos"/>
      <w:kern w:val="2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rFonts w:eastAsia="Aptos"/>
      <w:i/>
      <w:iCs/>
      <w:kern w:val="2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40"/>
      <w:jc w:val="both"/>
      <w:outlineLvl w:val="3"/>
    </w:pPr>
    <w:rPr>
      <w:rFonts w:eastAsia="Times New Roman"/>
      <w:i/>
      <w:iCs/>
      <w:color w:val="2F5496"/>
      <w:kern w:val="2"/>
      <w:sz w:val="24"/>
      <w:lang w:val="ca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40"/>
      <w:jc w:val="both"/>
      <w:outlineLvl w:val="4"/>
    </w:pPr>
    <w:rPr>
      <w:rFonts w:eastAsia="Times New Roman"/>
      <w:color w:val="2F5496"/>
      <w:kern w:val="2"/>
      <w:sz w:val="24"/>
      <w:lang w:val="ca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jc w:val="both"/>
      <w:outlineLvl w:val="5"/>
    </w:pPr>
    <w:rPr>
      <w:rFonts w:eastAsia="Times New Roman"/>
      <w:i/>
      <w:iCs/>
      <w:color w:val="595959"/>
      <w:kern w:val="2"/>
      <w:sz w:val="24"/>
      <w:lang w:val="ca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eastAsia="Times New Roman"/>
      <w:color w:val="595959"/>
      <w:kern w:val="2"/>
      <w:sz w:val="24"/>
      <w:lang w:val="ca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/>
      <w:i/>
      <w:iCs/>
      <w:color w:val="272727"/>
      <w:kern w:val="2"/>
      <w:sz w:val="24"/>
      <w:lang w:val="ca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color w:val="272727"/>
      <w:kern w:val="2"/>
      <w:sz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Aptos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eastAsia="Aptos"/>
      <w:b/>
      <w:bCs/>
      <w:kern w:val="2"/>
      <w:sz w:val="24"/>
      <w:szCs w:val="24"/>
    </w:rPr>
  </w:style>
  <w:style w:type="character" w:styleId="Ttulo2Car">
    <w:name w:val="Título 2 Car"/>
    <w:qFormat/>
    <w:rPr>
      <w:rFonts w:eastAsia="Aptos"/>
      <w:kern w:val="2"/>
      <w:sz w:val="24"/>
      <w:szCs w:val="24"/>
      <w:u w:val="single"/>
    </w:rPr>
  </w:style>
  <w:style w:type="character" w:styleId="Ttulo3Car">
    <w:name w:val="Título 3 Car"/>
    <w:qFormat/>
    <w:rPr>
      <w:rFonts w:eastAsia="Aptos"/>
      <w:i/>
      <w:iCs/>
      <w:kern w:val="2"/>
      <w:sz w:val="24"/>
      <w:szCs w:val="24"/>
    </w:rPr>
  </w:style>
  <w:style w:type="character" w:styleId="Ttulo4Car">
    <w:name w:val="Título 4 Car"/>
    <w:qFormat/>
    <w:rPr>
      <w:rFonts w:eastAsia="Times New Roman"/>
      <w:i/>
      <w:iCs/>
      <w:color w:val="2F5496"/>
      <w:kern w:val="2"/>
      <w:sz w:val="24"/>
      <w:szCs w:val="22"/>
    </w:rPr>
  </w:style>
  <w:style w:type="character" w:styleId="Ttulo5Car">
    <w:name w:val="Título 5 Car"/>
    <w:qFormat/>
    <w:rPr>
      <w:rFonts w:eastAsia="Times New Roman"/>
      <w:color w:val="2F5496"/>
      <w:kern w:val="2"/>
      <w:sz w:val="24"/>
      <w:szCs w:val="22"/>
    </w:rPr>
  </w:style>
  <w:style w:type="character" w:styleId="Ttulo6Car">
    <w:name w:val="Título 6 Car"/>
    <w:qFormat/>
    <w:rPr>
      <w:rFonts w:eastAsia="Times New Roman"/>
      <w:i/>
      <w:iCs/>
      <w:color w:val="595959"/>
      <w:kern w:val="2"/>
      <w:sz w:val="24"/>
      <w:szCs w:val="22"/>
    </w:rPr>
  </w:style>
  <w:style w:type="character" w:styleId="Ttulo7Car">
    <w:name w:val="Título 7 Car"/>
    <w:qFormat/>
    <w:rPr>
      <w:rFonts w:eastAsia="Times New Roman"/>
      <w:color w:val="595959"/>
      <w:kern w:val="2"/>
      <w:sz w:val="24"/>
      <w:szCs w:val="22"/>
    </w:rPr>
  </w:style>
  <w:style w:type="character" w:styleId="Ttulo8Car">
    <w:name w:val="Título 8 Car"/>
    <w:qFormat/>
    <w:rPr>
      <w:rFonts w:eastAsia="Times New Roman"/>
      <w:i/>
      <w:iCs/>
      <w:color w:val="272727"/>
      <w:kern w:val="2"/>
      <w:sz w:val="24"/>
      <w:szCs w:val="22"/>
    </w:rPr>
  </w:style>
  <w:style w:type="character" w:styleId="Ttulo9Car">
    <w:name w:val="Título 9 Car"/>
    <w:qFormat/>
    <w:rPr>
      <w:rFonts w:eastAsia="Times New Roman"/>
      <w:color w:val="272727"/>
      <w:kern w:val="2"/>
      <w:sz w:val="24"/>
      <w:szCs w:val="22"/>
    </w:rPr>
  </w:style>
  <w:style w:type="character" w:styleId="NumpgCar">
    <w:name w:val="Num_pàg Car"/>
    <w:qFormat/>
    <w:rPr>
      <w:rFonts w:eastAsia="Aptos"/>
      <w:kern w:val="2"/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rFonts w:eastAsia="Aptos"/>
      <w:kern w:val="2"/>
      <w:sz w:val="24"/>
      <w:szCs w:val="22"/>
    </w:rPr>
  </w:style>
  <w:style w:type="character" w:styleId="PrrafonumCar">
    <w:name w:val="Párrafo_num Car"/>
    <w:qFormat/>
    <w:rPr>
      <w:rFonts w:eastAsia="Aptos" w:cs="Calibri"/>
      <w:kern w:val="2"/>
      <w:sz w:val="24"/>
      <w:szCs w:val="22"/>
    </w:rPr>
  </w:style>
  <w:style w:type="character" w:styleId="TextodegloboCar">
    <w:name w:val="Texto de globo Car"/>
    <w:qFormat/>
    <w:rPr>
      <w:rFonts w:ascii="Segoe UI" w:hAnsi="Segoe UI" w:eastAsia="Aptos" w:cs="Segoe UI"/>
      <w:kern w:val="2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Aptos" w:cs="Calibri"/>
      <w:kern w:val="2"/>
    </w:rPr>
  </w:style>
  <w:style w:type="character" w:styleId="AsuntodelcomentarioCar">
    <w:name w:val="Asunto del comentario Car"/>
    <w:qFormat/>
    <w:rPr>
      <w:rFonts w:eastAsia="Aptos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Car">
    <w:name w:val="Título C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ptos" w:hAnsi="Aptos" w:eastAsia="Times New Roman" w:cs="Aptos"/>
      <w:color w:val="595959"/>
      <w:spacing w:val="15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eastAsia="Aptos" w:cs="Calibri"/>
      <w:color w:val="000000"/>
      <w:kern w:val="2"/>
      <w:sz w:val="24"/>
      <w:szCs w:val="22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b/>
      <w:bCs/>
      <w:smallCaps/>
      <w:color w:val="2F5496"/>
      <w:spacing w:val="5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character" w:styleId="Cuerpodeltexto">
    <w:name w:val="Cuerpo del texto_"/>
    <w:qFormat/>
    <w:rPr>
      <w:rFonts w:ascii="Verdana" w:hAnsi="Verdana" w:eastAsia="Verdana" w:cs="Verdana"/>
    </w:rPr>
  </w:style>
  <w:style w:type="character" w:styleId="CitaCar">
    <w:name w:val="Cita Car"/>
    <w:qFormat/>
    <w:rPr>
      <w:rFonts w:eastAsia="Aptos"/>
      <w:i/>
      <w:iCs/>
      <w:color w:val="404040"/>
      <w:kern w:val="2"/>
      <w:sz w:val="24"/>
      <w:szCs w:val="22"/>
    </w:rPr>
  </w:style>
  <w:style w:type="character" w:styleId="CitadestacadaCar">
    <w:name w:val="Cita destacada Car"/>
    <w:qFormat/>
    <w:rPr>
      <w:rFonts w:eastAsia="Aptos"/>
      <w:i/>
      <w:iCs/>
      <w:color w:val="2F5496"/>
      <w:kern w:val="2"/>
      <w:sz w:val="24"/>
      <w:szCs w:val="22"/>
    </w:rPr>
  </w:style>
  <w:style w:type="character" w:styleId="Nfasisintenso">
    <w:name w:val="Énfasis intenso"/>
    <w:qFormat/>
    <w:rPr>
      <w:i/>
      <w:iCs/>
      <w:color w:val="2F5496"/>
    </w:rPr>
  </w:style>
  <w:style w:type="character" w:styleId="Ttulo7Car1">
    <w:name w:val="Título 7 Car1"/>
    <w:qFormat/>
    <w:rPr>
      <w:rFonts w:ascii="Aptos" w:hAnsi="Aptos" w:eastAsia="Times New Roman" w:cs="Times New Roman"/>
      <w:kern w:val="2"/>
      <w:sz w:val="24"/>
      <w:szCs w:val="24"/>
    </w:rPr>
  </w:style>
  <w:style w:type="character" w:styleId="Ttulo8Car1">
    <w:name w:val="Título 8 Car1"/>
    <w:qFormat/>
    <w:rPr>
      <w:rFonts w:ascii="Aptos" w:hAnsi="Aptos" w:eastAsia="Times New Roman" w:cs="Times New Roman"/>
      <w:i/>
      <w:iCs/>
      <w:kern w:val="2"/>
      <w:sz w:val="24"/>
      <w:szCs w:val="24"/>
    </w:rPr>
  </w:style>
  <w:style w:type="character" w:styleId="Ttulo9Car1">
    <w:name w:val="Título 9 Car1"/>
    <w:qFormat/>
    <w:rPr>
      <w:rFonts w:ascii="Aptos Display" w:hAnsi="Aptos Display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both"/>
    </w:pPr>
    <w:rPr>
      <w:rFonts w:ascii="Calibri Light" w:hAnsi="Calibri Light" w:eastAsia="Times New Roman" w:cs="Calibri Light"/>
      <w:spacing w:val="-10"/>
      <w:kern w:val="2"/>
      <w:sz w:val="56"/>
      <w:szCs w:val="56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kern w:val="2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rFonts w:eastAsia="Aptos"/>
      <w:kern w:val="2"/>
      <w:sz w:val="16"/>
      <w:szCs w:val="20"/>
      <w:lang w:val="ca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jc w:val="both"/>
    </w:pPr>
    <w:rPr>
      <w:kern w:val="2"/>
      <w:sz w:val="24"/>
      <w:szCs w:val="24"/>
      <w:lang w:val="ca-ES"/>
    </w:rPr>
  </w:style>
  <w:style w:type="paragraph" w:styleId="Prrafodelista">
    <w:name w:val="Párrafo de lista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eastAsia="Aptos"/>
      <w:kern w:val="2"/>
      <w:sz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kern w:val="2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kern w:val="2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eastAsia="Aptos" w:cs="Segoe UI"/>
      <w:kern w:val="2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eastAsia="Aptos" w:cs="Calibri"/>
      <w:kern w:val="2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kern w:val="2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Aptos"/>
      <w:b/>
      <w:bCs/>
      <w:kern w:val="2"/>
      <w:sz w:val="24"/>
      <w:lang w:val="ca-ES"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Aptos"/>
      <w:b/>
      <w:bCs/>
      <w:kern w:val="2"/>
      <w:sz w:val="28"/>
      <w:szCs w:val="28"/>
      <w:lang w:val="ca-ES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Aptos"/>
      <w:b/>
      <w:bCs/>
      <w:i/>
      <w:iCs/>
      <w:kern w:val="2"/>
      <w:sz w:val="26"/>
      <w:szCs w:val="26"/>
      <w:lang w:val="ca-ES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eastAsia="Aptos" w:cs="Calibri"/>
      <w:b/>
      <w:color w:val="000080"/>
      <w:kern w:val="2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eastAsia="Aptos" w:cs="Calibri"/>
      <w:b/>
      <w:i/>
      <w:iCs/>
      <w:color w:val="000080"/>
      <w:kern w:val="2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kern w:val="2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kern w:val="2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eastAsia="Aptos" w:cs="Mangal"/>
      <w:i/>
      <w:iCs/>
      <w:color w:val="000000"/>
      <w:kern w:val="2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eastAsia="Aptos" w:cs="Mangal"/>
      <w:color w:val="000000"/>
      <w:kern w:val="2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kern w:val="2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eastAsia="Aptos" w:cs="Calibri"/>
      <w:b/>
      <w:color w:val="000000"/>
      <w:kern w:val="2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left="720"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kern w:val="2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eastAsia="Aptos" w:cs="Calibri"/>
      <w:kern w:val="2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Aptos" w:hAnsi="Aptos" w:eastAsia="Times New Roman" w:cs="Aptos"/>
      <w:color w:val="595959"/>
      <w:spacing w:val="15"/>
      <w:kern w:val="2"/>
      <w:sz w:val="28"/>
      <w:szCs w:val="28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Cuerpodeltexto1">
    <w:name w:val="Cuerpo del texto"/>
    <w:basedOn w:val="Normal"/>
    <w:qFormat/>
    <w:pPr>
      <w:widowControl w:val="false"/>
      <w:spacing w:lineRule="auto" w:line="240" w:before="0" w:after="120"/>
      <w:jc w:val="both"/>
    </w:pPr>
    <w:rPr>
      <w:rFonts w:ascii="Verdana" w:hAnsi="Verdana" w:eastAsia="Verdana" w:cs="Verdana"/>
      <w:sz w:val="20"/>
      <w:szCs w:val="20"/>
      <w:lang w:val="ca-ES"/>
    </w:rPr>
  </w:style>
  <w:style w:type="paragraph" w:styleId="Cita">
    <w:name w:val="Cita"/>
    <w:basedOn w:val="Normal"/>
    <w:next w:val="Normal"/>
    <w:qFormat/>
    <w:pPr>
      <w:spacing w:lineRule="auto" w:line="240" w:before="160" w:after="120"/>
      <w:jc w:val="center"/>
    </w:pPr>
    <w:rPr>
      <w:rFonts w:eastAsia="Aptos"/>
      <w:i/>
      <w:iCs/>
      <w:color w:val="404040"/>
      <w:kern w:val="2"/>
      <w:sz w:val="24"/>
      <w:lang w:val="ca-ES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40" w:before="360" w:after="360"/>
      <w:ind w:left="864" w:right="864" w:hanging="0"/>
      <w:jc w:val="center"/>
    </w:pPr>
    <w:rPr>
      <w:rFonts w:eastAsia="Aptos"/>
      <w:i/>
      <w:iCs/>
      <w:color w:val="2F5496"/>
      <w:kern w:val="2"/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02:00Z</dcterms:created>
  <dc:creator>jtorres</dc:creator>
  <dc:description/>
  <cp:keywords/>
  <dc:language>en-US</dc:language>
  <cp:lastModifiedBy>Quim Torres</cp:lastModifiedBy>
  <dcterms:modified xsi:type="dcterms:W3CDTF">2025-12-10T08:44:00Z</dcterms:modified>
  <cp:revision>9</cp:revision>
  <dc:subject/>
  <dc:title>Document en blanc sense escut ni peu (X2025002755)</dc:title>
</cp:coreProperties>
</file>